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ПРОЕКТ</w:t>
      </w:r>
    </w:p>
    <w:p>
      <w:pPr>
        <w:pStyle w:val="Style17"/>
        <w:rPr>
          <w:szCs w:val="28"/>
        </w:rPr>
      </w:pPr>
      <w:r>
        <w:rPr>
          <w:rFonts w:cs="Cambria" w:ascii="Cambria" w:hAnsi="Cambria"/>
          <w:color w:val="002060"/>
          <w:sz w:val="40"/>
          <w:szCs w:val="40"/>
          <w:lang w:val="en-US" w:eastAsia="en-US"/>
        </w:rPr>
        <w:drawing>
          <wp:inline distT="0" distB="0" distL="0" distR="0">
            <wp:extent cx="522605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Cs w:val="28"/>
        </w:rPr>
      </w:pPr>
      <w:r>
        <w:rPr>
          <w:szCs w:val="28"/>
        </w:rPr>
        <w:t>СОВЕТ НАРОДНЫХ ДЕПУТАТОВ ГОРОДСКОГО ПОСЕЛЕНИЯ 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990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12.8pt;width:7.05pt;height:7.05pt" coordorigin="4874,256" coordsize="141,141">
                <v:line id="shape_0" from="5016,256" to="5016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56" to="5015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ского поселения город Бобров Бобровского муниципального района Воронежской области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городского поселения город Бобров на 2023 год и на плановый период 2024 и 2025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поселения город Бобров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ского поселения город Бобров в сумме 218 392,052 тыс. рублей, в том числе безвозмездные поступления   в сумме 104 195,052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а муниципального района в сумме              17 934,452 тыс. рублей, в том числе дотация на выравнивание бюджетной обеспеченности – 2 727,9 тыс. рублей, межбюджетные трансферты бюджетам поселений в сумме 15 206,5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86 260,6 тыс. рублей, в том числе субсидии – 86 260,6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городского поселения город Бобров в сумме 218 392,0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городского поселения город Бобров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ского поселения город Бобров на 2023 год и на плановый период 2024 и 2025 годов согласно приложению 1 к настоящему решению Совета народных депутатов городского поселения город Боб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поселения город Бобров на плановый период 2024 и 2025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ского поселения город Боб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в сумме 319 319,2 тыс. рублей, в том числе объем безвозмездных поступлений   в сумме 201 493,3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муниципального района в сумме         16 202,1 тыс. рублей, в том числе дотация на выравнивание бюджетной обеспеченности – 2 303,9 тыс. рублей, межбюджетные трансферты бюджетам поселений в сумме 13 89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в сумме 185 291,2  тыс. рублей, в том числе субсидии – 185 291,2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в сумме 323 430,0 тыс. рублей, в том числе безвозмездные поступления   в сумме 201 246,6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района в сумме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 269,5 тыс. рублей, в том числе дотация на выравнивание бюджетной обеспеченности – 2 371,3  тыс. рублей; межбюджетные трансферты бюджетам поселений – 3 89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214 977,1  тыс. рублей, в том числе субсидии – 214 977,1 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 общий объем расходов бюджета городского поселения город Бобров на 2024 год в сумме – 319 319,2 тыс. рублей, в том числе условно утвержденные расходы в сумме – 3 003,3 тыс. рублей, и на 2025 год в сумме 323 430,0 тыс.  рублей, в том числе условно утвержденные расходы в сумме 6 22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городского поселения город Бобров на 2024 год в сумме 0,0 тыс. рублей, прогнозируемый дефицит бюджета городского поселения город Бобров на 2025 год в сумме 0,0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оступление доходов бюджета городского поселения город Бобров по кодам видов доходов, подвидов доходов на 2023 год и на плановый период 2024 и 202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ступление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Бобров по кодам видов доходов, подвидов доходов на 2023 год и на плановый период 2024 и 2025 годов согласно приложению 2 к настоящему решению Совета народных депутатов городского поселения город Бобр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городского поселения город Бобров на 2023 год и на плановый период 2024 и 2025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городского поселения город Бобров на 2023 год и на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 город Бобров), группам видов расходов классификации расходов бюджета                                                                                                                                                        городского поселения город Бобров на 2023 год и на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 город Бобров), группам видов расходов, разделам, подразделам классификации расходов бюджета городского поселения город Бобров на 2023 год и на плановый период 2024 и 2025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щий объём средств резервного фонда городского поселения город Бобров на 2023 год в сумме 500,0 тыс. рублей, на 2024 год в сумме 500,0 тыс. рублей и на 2025 год в сумме 500,0 тыс. рублей. Использование средств резервного фонда городского поселения город Бобров осуществляется в порядке, установленном Советом народных депутатов городского поселения город Бобров Бобр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бюджетных ассигнований дорожного фонда городского поселения город Бобров на 2023 год и на плановый период 2024 и 2025 годов в размере прогнозируемого объема установленных действующим нормативно-правовым актом источников формирования дорожного фонда городского поселения город Бобров на 2023 год и на плановый период 2024 и 2025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городского поселения город Бобров осуществляется в порядке, установленном администрацией городского поселения город Боб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исполнительных органов власти городского поселения город Боб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ы местного самоуправления городского поселения город Бобров не вправе принимать решения, приводящие к увеличению  в 2023 году численности муниципальных служащих городского поселения город Бобров Бобр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Статья 5.  </w:t>
      </w:r>
      <w:r>
        <w:rPr>
          <w:szCs w:val="28"/>
        </w:rPr>
        <w:t xml:space="preserve">Муниципальный внутренний долг городского поселения город Бобров, </w:t>
      </w:r>
      <w:r>
        <w:rPr/>
        <w:t xml:space="preserve">обслуживание муниципального внутреннего долга </w:t>
      </w:r>
      <w:r>
        <w:rPr>
          <w:szCs w:val="28"/>
        </w:rPr>
        <w:t>городского поселения город Бобров</w:t>
      </w:r>
      <w:r>
        <w:rPr/>
        <w:t xml:space="preserve">, муниципальные внутренние заимствования </w:t>
      </w:r>
      <w:r>
        <w:rPr>
          <w:szCs w:val="28"/>
        </w:rPr>
        <w:t>городского поселения город Бобров</w:t>
      </w:r>
      <w:r>
        <w:rPr/>
        <w:t xml:space="preserve"> и предоставление муниципальных гарантий </w:t>
      </w:r>
      <w:r>
        <w:rPr>
          <w:szCs w:val="28"/>
        </w:rPr>
        <w:t>городского поселения город Бобров</w:t>
      </w:r>
      <w:r>
        <w:rPr/>
        <w:t xml:space="preserve"> в валюте Российской Федер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городского поселения город Бобров на 1 января 2024 года в сумме 27 314,5 тыс. рублей, в том числе верхний предел долга по муниципальным гарантиям на 1 января 2024 года в сумме 0,0 тыс. рублей, на 1 января 2025 года в сумме 18 209,7 тыс. рублей, в том числе верхний предел долга по муниципальным гарантиям на 1 января 2025 года в сумме 0,0 тыс. рублей, на 1 января 2026 года в сумме 9 104,8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городского поселения город  Бобров на 2023 год в сумме 35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плату процентов за рассрочку реструктурированной задолженности в сумме 35,3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городского поселения город  Бобров на 2024 год в сумме 26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плату процентов за рассрочку реструктурированной задолженности в сумме 26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расходов на обслуживание муниципального долга городского поселения город  Бобров на 2025 год в сумме 17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плату процентов за рассрочку реструктурированной задолженности в сумме 17,1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Утвердить Программу муниципальных внутренних заимствований городского поселения город Бобров на 2023 год на плановый период 2024 и 2025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бюджета городского поселения город Бобров в 2023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ского поселения город Бобров на начало текущего финансового года в объеме до 10 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3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пятнадцати рабочих дней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3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пятнадцати рабочих дней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езвозмездные поступления от физических и юридических лиц (в том числе добровольные пожертвования) муниципальным казенным предприятиям, поступившие в бюджет городского поселения город Бобров в 2023 году сверх утвержденных настоящим Решением бюджетных ассигнований, а также неиспользованные на 1 января 2023 года остатки средств от данных поступлений, направляются в 2023 году на увеличение расходов соответствующих муниципальных казенных предприятий путем внесения изменений в сводную бюджетную роспись по представлению главных распорядителей средств бюджета городского поселения город Бобров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в соответствии с частью 3 статьи 217 Бюджетного кодекса Российской Федерации, частью 3 статьи 48 Решения Совета народных депутатов городского поселения город Бобров «О бюджетном процессе в городском поселении город Бобров Бобровского муниципального района Воронежской области», основания для внесения изменений в показатели сводной бюджетной росписи бюджета городского поселения город Бобров, в том числе связанные с особенностями исполнения бюджета городского поселения город Бобров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федерального и областн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ород Бобров                                                             А.М. Куценко</w:t>
      </w:r>
    </w:p>
    <w:sectPr>
      <w:headerReference w:type="default" r:id="rId3"/>
      <w:type w:val="nextPage"/>
      <w:pgSz w:w="11906" w:h="16838"/>
      <w:pgMar w:left="1134" w:right="567" w:gutter="0" w:header="345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32:00Z</dcterms:created>
  <dc:creator>Нина</dc:creator>
  <dc:description/>
  <dc:language>en-US</dc:language>
  <cp:lastModifiedBy>РАБОТА77</cp:lastModifiedBy>
  <cp:lastPrinted>2022-12-28T17:53:00Z</cp:lastPrinted>
  <dcterms:modified xsi:type="dcterms:W3CDTF">2024-04-01T14:33:00Z</dcterms:modified>
  <cp:revision>3</cp:revision>
  <dc:subject/>
  <dc:title/>
</cp:coreProperties>
</file>