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ПРОЕКТ</w:t>
      </w:r>
    </w:p>
    <w:p>
      <w:pPr>
        <w:pStyle w:val="Style17"/>
        <w:rPr>
          <w:szCs w:val="28"/>
        </w:rPr>
      </w:pPr>
      <w:r>
        <w:rPr>
          <w:rFonts w:cs="Cambria" w:ascii="Cambria" w:hAnsi="Cambria"/>
          <w:color w:val="002060"/>
          <w:sz w:val="40"/>
          <w:szCs w:val="40"/>
          <w:lang w:val="en-US" w:eastAsia="en-US"/>
        </w:rPr>
        <w:drawing>
          <wp:inline distT="0" distB="0" distL="0" distR="0">
            <wp:extent cx="522605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Cs w:val="28"/>
        </w:rPr>
      </w:pPr>
      <w:r>
        <w:rPr>
          <w:szCs w:val="28"/>
        </w:rPr>
        <w:t>СОВЕТ НАРОДНЫХ ДЕПУТАТОВ ГОРОДСКОГО ПОСЕЛЕНИЯ ГОРОД БОБРОВ  БОБРОВСКОГО  МУНИЦИПАЛЬНОГО  РАЙОНА  В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3218815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17"/>
                              <w:gridCol w:w="9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1г.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4.3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17"/>
                        <w:gridCol w:w="9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1г.  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г. Боб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4990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12.8pt;width:7.05pt;height:7.05pt" coordorigin="4874,256" coordsize="141,141">
                <v:line id="shape_0" from="5016,256" to="5016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56" to="5015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ского поселения город Бобров Бобровского муниципального района Воронежской области на 2022 год 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городского поселения город Бобров на 2022 год и на плановый период 2023 и 2024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ского поселения город Бобров н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ского поселения город Бобров в сумме 212 579,6 тыс. рублей, в том числе безвозмездные поступления   в сумме 105 530,3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бюджета муниципального района в сумме              2 570,6 тыс. рублей, в том числе дотация на выравнивание бюджетной обеспеченности – 2 570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102 959,7 тыс. рублей, в том числе субсидии – 102 959,7 тыс. рублей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городского поселения город Бобров в сумме 212 57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городского поселения город Бобров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ского поселения город Бобров на 2022 год и на плановый период 2023 и 2024 годов согласно приложению 1 к настоящему решению Совета народных депутатов городского поселения город Боб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поселения город Бобров на плановый период 2023 и 2024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ского поселения город Боб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3 год в сумме 183 505,3 тыс. рублей, в том числе объем безвозмездных поступлений   в сумме 74 512,9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а муниципального района в сумме         2 247,2 тыс. рублей, в том числе дотация на выравнивание бюджетной обеспеченности – 2 247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бюджета в сумме 72 265,7  тыс. рублей, в том числе субсидии – 72 265,7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в сумме 170 566,3 тыс. рублей, в том числе безвозмездные поступления   в сумме 58 061,5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района в сумме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 681,9 тыс. рублей, в том числе дотация на выравнивание бюджетной обеспеченности – 2 247,2  тыс. рублей; межбюджетные трансферты бюджетам поселений – 434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из областного бюджета в сумме 55 379,6  тыс. рублей, в том числе субсидии – 55 379,6 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 общий объем расходов бюджета городского поселения город Бобров на 2023 год в сумме – 183 505,3 тыс. рублей, в том числе условно утвержденные расходы в сумме – 2 781,0 тыс. рублей, и на 2024 год в сумме 170 566,3 тыс.  рублей, в том числе условно утвержденные расходы в сумме 5 738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городского поселения город Бобров на 2023 год в сумме 0,0 тыс. рублей, прогнозируемый дефицит бюджета городского поселения город Бобров на 2024 год в сумме 0,0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оступление доходов бюджета городского поселения город Бобров по кодам видов доходов, подвидов доходов на 2022 год и на плановый период 2023 и 2024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ступление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Бобров по кодам видов доходов, подвидов доходов на 2022 год и на плановый период 2023 и 2024 годов согласно приложению 2 к настоящему решению Совета народных депутатов городского поселения город Бобр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городского поселения город Бобров на 2022 год и на плановый период 2023 и 2024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городского поселения город Бобров на 2022 год и на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городского поселения город Бобров), группам видов расходов классификации расходов бюджета                                                                                                                                                        городского поселения город Бобров на 2022 год и на плановый период 2023 и 2024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ородского поселения город Бобров), группам видов расходов, разделам, подразделам классификации расходов бюджета городского поселения город Бобров на 2022 год и на плановый период 2023 и 2024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городского поселения город Бобров на 2022 год в сумме 0,0 тыс. рублей, на 2023 год в сумме 400,0 тыс. рублей и на 2024 год в сумме 400,0 тыс. рублей с распределением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щий объём средств резервного фонда городского поселения город Бобров на 2022 год в сумме 500,0 тыс. рублей, на 2023 год в сумме 500,0 тыс. рублей и на 2024 год в сумме 500,0 тыс. рублей. Использование средств резервного фонда городского поселения город Бобров осуществляется в порядке, установленном Советом народных депутатов городского поселения город Бобров Бобр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городского поселения город Бобров на 2022 год и на плановый период 2023 и 2024 годов в размере прогнозируемого объема установленных действующим нормативно-правовым актом источников формирования дорожного фонда городского поселения город Бобров на 2022 год и на плановый период 2023 и 2024 годов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городского поселения город Бобров осуществляется в порядке, установленном администрацией городского поселения город Боб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исполнительных органов власти городского поселения город Боб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ы местного самоуправления городского поселения город Бобров не вправе принимать решения, приводящие к увеличению  в 2022 году численности муниципальных служащих городского поселения город Бобров Бобр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left="0" w:firstLine="709"/>
        <w:jc w:val="both"/>
        <w:rPr/>
      </w:pPr>
      <w:r>
        <w:rPr>
          <w:b w:val="false"/>
          <w:szCs w:val="28"/>
        </w:rPr>
        <w:t xml:space="preserve">Статья 5.  </w:t>
      </w:r>
      <w:r>
        <w:rPr>
          <w:szCs w:val="28"/>
        </w:rPr>
        <w:t xml:space="preserve">Муниципальный внутренний долг городского поселения город Бобров, </w:t>
      </w:r>
      <w:r>
        <w:rPr/>
        <w:t xml:space="preserve">обслуживание муниципального внутреннего долга </w:t>
      </w:r>
      <w:r>
        <w:rPr>
          <w:szCs w:val="28"/>
        </w:rPr>
        <w:t>городского поселения город Бобров</w:t>
      </w:r>
      <w:r>
        <w:rPr/>
        <w:t xml:space="preserve">, муниципальные внутренние заимствования </w:t>
      </w:r>
      <w:r>
        <w:rPr>
          <w:szCs w:val="28"/>
        </w:rPr>
        <w:t>городского поселения город Бобров</w:t>
      </w:r>
      <w:r>
        <w:rPr/>
        <w:t xml:space="preserve"> и предоставление муниципальных гарантий </w:t>
      </w:r>
      <w:r>
        <w:rPr>
          <w:szCs w:val="28"/>
        </w:rPr>
        <w:t>городского поселения город Бобров</w:t>
      </w:r>
      <w:r>
        <w:rPr/>
        <w:t xml:space="preserve"> в валюте Российской Федер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городского поселения город Бобров на 1 января 2023 года в сумме 0,0 тыс. рублей, в том числе верхний предел долга по муниципальным гарантиям на 1 января 2023 года в сумме 0,0 тыс. рублей, на 1 января 2024 года в сумме 0,0 тыс. рублей, в том числе верхний предел долга по муниципальным гарантиям на 1 января 2024 года в сумме 0,0 тыс. рублей, на 1 января 2024 года в сумме 0,0 тыс. рублей, в том числе верхний предел долга по муниципальным гарантиям на 1 января 2024 год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городского поселения город  Бобров на 2022 год в сумме 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плату процентов за рассрочку реструктурированной задолженности в сумме 0,0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городского поселения город  Бобров на 2023 год в сумме 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плату процентов за рассрочку реструктурированной задолженности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расходов на обслуживание муниципального долга городского поселения город  Бобров на 2024 год в сумме 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плату процентов за рассрочку реструктурированной задолженности в сумме 0,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Утвердить Программу муниципальных внутренних заимствований городского поселения город Бобров на 2022 год на плановый период 2023 и 2024 годов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бюджета городского поселения город Бобров в 2022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городского поселения город Бобров на начало текущего финансового года в объеме до 10 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22 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22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Безвозмездные поступления от физических и юридических лиц (в том числе добровольные пожертвования) муниципальным казенным предприятиям, поступившие в бюджет городского поселения город Бобров в 2022 году сверх утвержденных настоящим Решением бюджетных ассигнований, а также неиспользованные на 1 января 2022 года остатки средств от данных поступлений, направляются в 2022 году на увеличение расходов соответствующих муниципальных казенных предприятий путем внесения изменений в сводную бюджетную роспись по представлению главных распорядителей средств бюджета городского поселения город Бобров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в соответствии с частью 3 статьи 217 Бюджетного кодекса Российской Федерации, частью 3 статьи 48 Решения Совета народных депутатов городского поселения город Бобров «О бюджетном процессе в городском поселении город Бобров Бобровского муниципального района Воронежской области», основания для внесения изменений в показатели сводной бюджетной росписи бюджета городского поселения город Бобров, в том числе связанные с особенностями исполнения бюджета городского поселения город Бобров и (или) распределения бюджетных ассигнований, без внесения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федерального и областного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ород Бобров                                                             А.М. Куценко</w:t>
      </w:r>
    </w:p>
    <w:sectPr>
      <w:headerReference w:type="default" r:id="rId3"/>
      <w:type w:val="nextPage"/>
      <w:pgSz w:w="11906" w:h="16838"/>
      <w:pgMar w:left="1134" w:right="567" w:gutter="0" w:header="345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04:00Z</dcterms:created>
  <dc:creator>Нина</dc:creator>
  <dc:description/>
  <cp:keywords/>
  <dc:language>en-US</dc:language>
  <cp:lastModifiedBy>РАБОТА77</cp:lastModifiedBy>
  <cp:lastPrinted>2021-12-24T13:51:00Z</cp:lastPrinted>
  <dcterms:modified xsi:type="dcterms:W3CDTF">2024-04-01T14:26:00Z</dcterms:modified>
  <cp:revision>7</cp:revision>
  <dc:subject/>
  <dc:title> </dc:title>
</cp:coreProperties>
</file>