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 декабр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 декабр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 xml:space="preserve"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</w:t>
      </w:r>
    </w:p>
    <w:p>
      <w:pPr>
        <w:pStyle w:val="Normal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четом изм. от 28.02.2023 №7; от 31.05.2023 №29; от 10.07.2023 №38)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статьи 54 Положения о бюджетном процессе в городском поселении-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-город Бобр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бровского муниципального района Воронежской области</w:t>
      </w:r>
      <w:r>
        <w:rPr>
          <w:b/>
          <w:color w:val="000000"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-город Бобров Бобровского муниципального района Воронежской области на 2023 год и на плановый период 2024 и 2025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Пункт 1 части 1 статьи 1 изложить в следующей редакции: «1) прогнозируемый общий объем доходов бюджета городского поселения-город Бобров в сумме 785 011,76026 тыс. рублей, в том числе безвозмездные поступления в сумме 670 814,76026 тыс. рублей, из 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бюджета муниципального района в сумме              258446,10059 тыс. рублей, в том числе дотация на выравнивание бюджетной обеспеченности – 2 727,9 тыс. рублей, межбюджетные трансферты бюджетам поселений в сумме 255 718,20059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областного бюджета в сумме 404 254,20207 тыс. рублей, в том числе субсидии – 404 233,20207 тыс. рублей, межбюджетные трансферты бюджетам поселений в сумме 21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чие безвозмездные поступления – 8 114,4576 тыс. рублей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Пункт 2 части 1 статьи 1 изложить в следующей редакции: «2)  общий объем расходов бюджета городского поселения-город Бобров в сумме 798 656,01135  тыс. рубл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ункты 1,2 части 2 статьи 1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прогнозируемый общий объем доходов бюджета городского поселения город Боб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2024 год в сумме 411 850,6 тыс. рублей, в том числе объем безвозмездных поступлений   в сумме 294 024,700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возмездные поступления из бюджета муниципального района в сумме         59 647,5 тыс. рублей, в том числе дотация на выравнивание бюджетной обеспеченности – 2 303,9 тыс. рублей, межбюджетные трансферты бюджетам поселений в сумме 57 343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возмездные поступления из областного бюджета в сумме 234 377,2 тыс. рублей, в том числе субсидии – 234 377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2025 год в сумме 387 726,7 тыс. рублей, в том числе безвозмездные поступления   в сумме 265 553,3 тыс. рублей, из 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бюджета муниципального района в сумме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9 714,9 тыс. рублей, в том числе дотация на выравнивание бюджетной обеспеченности – 2 371,3  тыс. рублей; межбюджетные трансферты бюджетам поселений – 47 343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возмездные поступления из областного бюджета в сумме 215 838,4  тыс. рублей, в том числе субсидии – 215 838,4 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общий объем расходов бюджета городского поселения город Бобров на 2024 год в сумме – 411 850,6 тыс. рублей, в том числе условно утвержденные расходы в сумме – 3 003,3 тыс. рублей, и на 2025 год в сумме 387 726,7 тыс.  рублей, в том числе условно утвержденные расходы в сумме 6 227,8 тыс. рублей;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части 4 статьи 3 слова «на 2023 год в сумме 500,0 тыс. рублей» заменить словами «на 2023 год в сумме 0,0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Статью 6 дополнить частью 5 следующего содерж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«5. Установить, что в 2023 году казначейскому сопровождению подлежат платежи по муниципальным контрактам о поставке товаров, выполнении работ, оказании услуг, заключаемым на сумму 50 000,00 тыс. рублей и бол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ложения №1,2,3,4,5,6 к решению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 читать в новой редакц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-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>Экономист                                                                                  С.Н. Александрова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2:00Z</dcterms:created>
  <dc:creator>Нина</dc:creator>
  <dc:description/>
  <cp:keywords/>
  <dc:language>en-US</dc:language>
  <cp:lastModifiedBy>РАБОТА77</cp:lastModifiedBy>
  <cp:lastPrinted>2024-01-26T15:34:00Z</cp:lastPrinted>
  <dcterms:modified xsi:type="dcterms:W3CDTF">2024-01-29T03:43:00Z</dcterms:modified>
  <cp:revision>7</cp:revision>
  <dc:subject/>
  <dc:title/>
</cp:coreProperties>
</file>