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 декабр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 декабр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 xml:space="preserve"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</w:t>
      </w:r>
    </w:p>
    <w:p>
      <w:pPr>
        <w:pStyle w:val="Normal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четом изм. от 28.02.2023 №7; от 31.05.2023 №29; от 10.07.2023 №38; от 04.12.2023 №82)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54 Положения о бюджетном процессе в городском поселении-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-город Боб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-город Бобров Бобровского муниципального района Воронежской области на 2023 год и на плановый период 2024 и 2025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части 1 статьи 1 изложить в следующей редакции: «1) прогнозируемый общий объем доходов бюджета городского поселения-город Бобров в сумме 959 483,36085 тыс. рублей, в том числе безвозмездные поступления в сумме 826 187,76085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298 819,10059 тыс. рублей, в том числе дотация на выравнивание бюджетной обеспеченности – 2 727,9 тыс. рублей, межбюджетные трансферты бюджетам поселений в сумме 296 091,2005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519 254,20266 тыс. рублей, в том числе субсидии – 519 233,20266 тыс. рублей, межбюджетные трансферты бюджетам поселений в сумме 21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безвозмездные поступления – 8 114,4576 тыс. рублей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ы 2,3 части 1 статьи 1 изложить в следующей редакции: «2)  общий объем расходов бюджета городского поселения-город Бобров в сумме 954 029,01194 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городского поселения город Бобров в сумме 5 454,34891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ы 1,2 части 2 статьи 1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городского поселения город Боб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2024 год в сумме 411 850,6 тыс. рублей, в том числе объем безвозмездных поступлений   в сумме </w:t>
      </w:r>
      <w:r>
        <w:rPr>
          <w:color w:val="FF0000"/>
          <w:sz w:val="28"/>
          <w:szCs w:val="28"/>
        </w:rPr>
        <w:t xml:space="preserve">294 024,700 </w:t>
      </w:r>
      <w:r>
        <w:rPr>
          <w:sz w:val="28"/>
          <w:szCs w:val="28"/>
        </w:rPr>
        <w:t>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бюджета муниципального района в сумме         59 647,5 тыс. рублей, в том числе дотация на выравнивание бюджетной обеспеченности – 2 303,9 тыс. рублей, межбюджетные трансферты бюджетам поселений в сумме 57 343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234 377,2 тыс. рублей, в том числе субсидии – 234 377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2025 год в сумме 387 726,7 тыс. рублей, в том числе безвозмездные поступления   в сумме </w:t>
      </w:r>
      <w:r>
        <w:rPr>
          <w:color w:val="FF0000"/>
          <w:sz w:val="28"/>
          <w:szCs w:val="28"/>
        </w:rPr>
        <w:t>265 553,3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9 714,9 тыс. рублей, в том числе дотация на выравнивание бюджетной обеспеченности – 2 371,3  тыс. рублей; межбюджетные трансферты бюджетам поселений – 47 343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215 838,4  тыс. рублей, в том числе субсидии – 215 838,4 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 общий объем расходов бюджета городского поселения город Бобров на 2024 год в сумме – 411 850,6 тыс. рублей, в том числе условно утвержденные расходы в сумме – 3 003,3 тыс. рублей, и на 2025 год в сумме 387 726,7 тыс.  рублей, в том числе условно утвержденные расходы в сумме 6 227,8 тыс. рублей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1,2,3,4,5,6 к решению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 читать в новой редакц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-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>Экономист                                                                                  С.Н. Александрова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02:00Z</dcterms:created>
  <dc:creator>Нина</dc:creator>
  <dc:description/>
  <cp:keywords/>
  <dc:language>en-US</dc:language>
  <cp:lastModifiedBy>РАБОТА77</cp:lastModifiedBy>
  <cp:lastPrinted>2024-04-01T13:33:00Z</cp:lastPrinted>
  <dcterms:modified xsi:type="dcterms:W3CDTF">2024-04-01T10:38:00Z</dcterms:modified>
  <cp:revision>5</cp:revision>
  <dc:subject/>
  <dc:title/>
</cp:coreProperties>
</file>