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</w:r>
    </w:p>
    <w:p>
      <w:pPr>
        <w:pStyle w:val="Style17"/>
        <w:rPr>
          <w:szCs w:val="28"/>
        </w:rPr>
      </w:pPr>
      <w:r>
        <w:rPr>
          <w:rFonts w:cs="Cambria" w:ascii="Cambria" w:hAnsi="Cambria"/>
          <w:color w:val="002060"/>
          <w:sz w:val="40"/>
          <w:szCs w:val="40"/>
          <w:lang w:val="en-US" w:eastAsia="en-US"/>
        </w:rPr>
        <w:drawing>
          <wp:inline distT="0" distB="0" distL="0" distR="0">
            <wp:extent cx="522605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 декабр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 декабр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990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pt;margin-top:12.8pt;width:7.05pt;height:7.05pt" coordorigin="4874,256" coordsize="141,141">
                <v:line id="shape_0" from="5016,256" to="5016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4,256" to="5015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ского поселения-город Бобров Бобровского муниципального района Воронежской области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городского поселения-город Бобров на 2024 год и на плановый период 2025 и 2026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-город Бобров н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ского поселения-город Бобров в сумме 409 848,5 тыс. рублей, в том числе безвозмездные поступления   в сумме 281 893,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3 983,3 тыс. рублей, в том числе дотация на выравнивание бюджетной обеспеченности – 3 080,3 тыс. рублей, межбюджетные трансферты бюджетам поселений в сумме 88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277 931,6 тыс. рублей, в том числе субсидии – 277 910,6 тыс. рублей, межбюджетные трансферты бюджетам поселений в сумме 21,0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городского поселения-город Бобров в сумме 409 84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городского поселения-город Бобров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ского поселения-город Бобров на 2024 год и на плановый период 2025 и 2026 годов согласно приложению 1 к настоящему решению Совета народных депутатов городского поселения-город Боб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поселения-город Бобров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городского поселения-город Боб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в сумме 698 216,2 тыс. рублей, в том числе объем безвозмездных поступлений в сумме 563 000,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муниципального района в сумме         228 549,8 тыс. рублей, в том числе дотация на выравнивание бюджетной обеспеченности – 2 678,1 тыс. рублей, межбюджетные трансферты бюджетам поселений в сумме 225 871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в сумме 334 451,1  тыс. рублей, в том числе субсидии – 334 45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в сумме 436 752,0 тыс. рублей, в том числе безвозмездные поступления в сумме 295 840,3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777,8 тыс. рублей, в том числе дотация на выравнивание бюджетной обеспеченности – 2 77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в сумме 293 062,5 тыс. рублей, в том числе субсидии – 293 062,5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 общий объем расходов бюджета городского поселения-город Бобров на 2025 год в сумме – 698 216,2 тыс. рублей, в том числе условно утвержденные расходы в сумме – 3 447,3 тыс. рублей, и на 2026 год в сумме 436 752,0 тыс.  рублей, в том числе условно утвержденные расходы в сумме 7 18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городского поселения-город Бобров на 2025 год в сумме 0,0 тыс. рублей, прогнозируемый дефицит бюджета городского поселения-город Бобров на 2026 год в сумме 0,0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ступление доходов бюджета городского поселения-город Бобров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ступление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-город Бобров по кодам видов доходов, подвидов доходов на 2024 год и на плановый период 2025 и 2026 годов согласно приложению 2 к настоящему решению Совета народных депутатов городского поселения-город Бобр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городского поселения-город Бобров на 2024 год и на плановый период 2025 и 2026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ского поселения-город Бобров на 2024 год и на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-город Бобров), группам видов расходов классификации расходов бюджета                                                                                                                                                        городского поселения-город Бобров на 2024 год и на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-город Бобров), группам видов расходов, разделам, подразделам классификации расходов бюджета городского поселения-город Бобров на 2024 год и на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щий объём средств резервного фонда городского поселения-город Бобров на 2024 год в сумме 500,0 тыс. рублей, на 2025 год в сумме 500,0 тыс. рублей и на 2026 год в сумме 500,0 тыс. рублей. Использование средств резервного фонда городского поселения-город Бобров осуществляется в порядке, установленном Советом народных депутатов городского поселения-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бюджетных ассигнований дорожного фонда городского поселения-город Бобров на 2024 год и на плановый период 2025 и 2026 годов в размере прогнозируемого объема установленных действующим нормативно-правовым актом источников формирования дорожного фонда городского поселения-город Бобров на 2024 год и на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городского поселения-город Бобров осуществляется в порядке, установленном администрацией городского поселения-город Боб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исполнительных органов власти городского поселения-город Боб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ы местного самоуправления городского поселения-город Бобров не вправе принимать решения, приводящие к увеличению  в 2024 году численности муниципальных служащих городского поселения-город Бобров Бобр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left="0" w:firstLine="709"/>
        <w:jc w:val="both"/>
        <w:rPr/>
      </w:pPr>
      <w:r>
        <w:rPr>
          <w:b w:val="false"/>
          <w:szCs w:val="28"/>
        </w:rPr>
        <w:t xml:space="preserve">Статья 5.  </w:t>
      </w:r>
      <w:r>
        <w:rPr>
          <w:szCs w:val="28"/>
        </w:rPr>
        <w:t xml:space="preserve">Муниципальный внутренний долг городского поселения-город Бобров, </w:t>
      </w:r>
      <w:r>
        <w:rPr/>
        <w:t xml:space="preserve">обслуживание муниципального внутреннего долга </w:t>
      </w:r>
      <w:r>
        <w:rPr>
          <w:szCs w:val="28"/>
        </w:rPr>
        <w:t>городского поселения-город Бобров</w:t>
      </w:r>
      <w:r>
        <w:rPr/>
        <w:t xml:space="preserve">, муниципальные внутренние заимствования </w:t>
      </w:r>
      <w:r>
        <w:rPr>
          <w:szCs w:val="28"/>
        </w:rPr>
        <w:t>городского поселения-город Бобров</w:t>
      </w:r>
      <w:r>
        <w:rPr/>
        <w:t xml:space="preserve"> и предоставление муниципальных гарантий </w:t>
      </w:r>
      <w:r>
        <w:rPr>
          <w:szCs w:val="28"/>
        </w:rPr>
        <w:t>городского поселения-город Бобров</w:t>
      </w:r>
      <w:r>
        <w:rPr/>
        <w:t xml:space="preserve"> в валюте Российской Федер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ского поселения-город Бобров на 1 января 2025 года в сумме  18 209,7тыс. рублей, в том числе верхний предел долга по муниципальным гарантиям на 1 января 2025 года в сумме 0,0 тыс. рублей, на 1 января 2026 года в сумме  9 104,8 тыс. рублей, в том числе верхний предел долга по муниципальным гарантиям на 1 января 2026 года в сумме 0,0 тыс. рублей, на 1 января 2027 года в сумме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городского поселения-город  Бобров на 2024 год в сумме 26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плату процентов за рассрочку реструктурированной задолженности в сумме 26,2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городского поселения-город  Бобров на 2025 год в сумме 17,1 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1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расходов на обслуживание муниципального долга городского поселения-город  Бобров на 2026 год в сумме 8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плату процентов за рассрочку реструктурированной задолженности в сумме 8,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внутренних заимствований городского поселения-город Бобров на 2024 год на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бюджета городского поселения-город Бобров в 2024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ского поселения-город Бобров на начало текущего финансового года в объеме до 10 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пятнадцати рабочих дней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пятнадцати рабочих дней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езвозмездные поступления от физических и юридических лиц (в том числе добровольные пожертвования) муниципальным казенным предприятиям, поступившие в бюджет городского поселения-город Бобров в 2024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муниципальных казенных предприятий путем внесения изменений в сводную бюджетную роспись по представлению главных распорядителей средств бюджета городского поселения-город Бобров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в соответствии с частью 3 статьи 217 Бюджетного кодекса Российской Федерации, частью 3 статьи 48 Решения Совета народных депутатов городского поселения-город Бобров «О бюджетном процессе в городском поселении город Бобров Бобровского муниципального района Воронежской области», основания для внесения изменений в показатели сводной бюджетной росписи бюджета городского поселения-город Бобров, в том числе связанные с особенностями исполнения бюджета городского поселения-город Бобров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федерального и област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2024 году казначейскому сопровождению подлежат платежи по муниципальным контрактам о поставке товаров, выполнении работ, оказании услуг, заключаемым на сумму 50 000,00 тыс. рублей и бо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-город Бобров                                                             А.М. Куценко</w:t>
      </w:r>
    </w:p>
    <w:sectPr>
      <w:headerReference w:type="default" r:id="rId3"/>
      <w:type w:val="nextPage"/>
      <w:pgSz w:w="11906" w:h="16838"/>
      <w:pgMar w:left="1134" w:right="567" w:gutter="0" w:header="345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48:00Z</dcterms:created>
  <dc:creator>Нина</dc:creator>
  <dc:description/>
  <cp:keywords/>
  <dc:language>en-US</dc:language>
  <cp:lastModifiedBy>РАБОТА77</cp:lastModifiedBy>
  <cp:lastPrinted>2022-12-28T17:53:00Z</cp:lastPrinted>
  <dcterms:modified xsi:type="dcterms:W3CDTF">2024-01-11T12:13:00Z</dcterms:modified>
  <cp:revision>8</cp:revision>
  <dc:subject/>
  <dc:title> </dc:title>
</cp:coreProperties>
</file>